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24  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424940</wp:posOffset>
                      </wp:positionV>
                      <wp:extent cx="2038350" cy="83312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1312">
                                    <a:moveTo>
                                      <a:pt x="2445" y="991"/>
                                    </a:moveTo>
                                    <a:cubicBezTo>
                                      <a:pt x="2410" y="977"/>
                                      <a:pt x="2311" y="954"/>
                                      <a:pt x="2265" y="983"/>
                                    </a:cubicBezTo>
                                    <a:cubicBezTo>
                                      <a:pt x="2219" y="1012"/>
                                      <a:pt x="2193" y="1134"/>
                                      <a:pt x="2167" y="1163"/>
                                    </a:cubicBezTo>
                                    <a:cubicBezTo>
                                      <a:pt x="2141" y="1192"/>
                                      <a:pt x="2127" y="1172"/>
                                      <a:pt x="2107" y="1156"/>
                                    </a:cubicBezTo>
                                    <a:cubicBezTo>
                                      <a:pt x="2087" y="1140"/>
                                      <a:pt x="2071" y="1080"/>
                                      <a:pt x="2047" y="1066"/>
                                    </a:cubicBezTo>
                                    <a:cubicBezTo>
                                      <a:pt x="2023" y="1052"/>
                                      <a:pt x="2001" y="1062"/>
                                      <a:pt x="1965" y="1073"/>
                                    </a:cubicBezTo>
                                    <a:cubicBezTo>
                                      <a:pt x="1929" y="1084"/>
                                      <a:pt x="1866" y="1129"/>
                                      <a:pt x="1830" y="1133"/>
                                    </a:cubicBezTo>
                                    <a:cubicBezTo>
                                      <a:pt x="1794" y="1137"/>
                                      <a:pt x="1771" y="1103"/>
                                      <a:pt x="1747" y="1096"/>
                                    </a:cubicBezTo>
                                    <a:cubicBezTo>
                                      <a:pt x="1723" y="1089"/>
                                      <a:pt x="1704" y="1090"/>
                                      <a:pt x="1687" y="1088"/>
                                    </a:cubicBezTo>
                                    <a:cubicBezTo>
                                      <a:pt x="1670" y="1086"/>
                                      <a:pt x="1656" y="1072"/>
                                      <a:pt x="1642" y="1081"/>
                                    </a:cubicBezTo>
                                    <a:cubicBezTo>
                                      <a:pt x="1628" y="1090"/>
                                      <a:pt x="1634" y="1106"/>
                                      <a:pt x="1605" y="1141"/>
                                    </a:cubicBezTo>
                                    <a:cubicBezTo>
                                      <a:pt x="1576" y="1176"/>
                                      <a:pt x="1504" y="1270"/>
                                      <a:pt x="1470" y="1291"/>
                                    </a:cubicBezTo>
                                    <a:cubicBezTo>
                                      <a:pt x="1436" y="1312"/>
                                      <a:pt x="1407" y="1285"/>
                                      <a:pt x="1402" y="1268"/>
                                    </a:cubicBezTo>
                                    <a:cubicBezTo>
                                      <a:pt x="1397" y="1251"/>
                                      <a:pt x="1439" y="1226"/>
                                      <a:pt x="1440" y="1186"/>
                                    </a:cubicBezTo>
                                    <a:cubicBezTo>
                                      <a:pt x="1441" y="1146"/>
                                      <a:pt x="1396" y="1115"/>
                                      <a:pt x="1410" y="1028"/>
                                    </a:cubicBezTo>
                                    <a:cubicBezTo>
                                      <a:pt x="1424" y="941"/>
                                      <a:pt x="1511" y="732"/>
                                      <a:pt x="1522" y="661"/>
                                    </a:cubicBezTo>
                                    <a:cubicBezTo>
                                      <a:pt x="1533" y="590"/>
                                      <a:pt x="1494" y="607"/>
                                      <a:pt x="1477" y="601"/>
                                    </a:cubicBezTo>
                                    <a:cubicBezTo>
                                      <a:pt x="1460" y="595"/>
                                      <a:pt x="1443" y="608"/>
                                      <a:pt x="1417" y="623"/>
                                    </a:cubicBezTo>
                                    <a:cubicBezTo>
                                      <a:pt x="1391" y="638"/>
                                      <a:pt x="1350" y="682"/>
                                      <a:pt x="1320" y="691"/>
                                    </a:cubicBezTo>
                                    <a:cubicBezTo>
                                      <a:pt x="1290" y="700"/>
                                      <a:pt x="1253" y="695"/>
                                      <a:pt x="1237" y="676"/>
                                    </a:cubicBezTo>
                                    <a:cubicBezTo>
                                      <a:pt x="1221" y="657"/>
                                      <a:pt x="1241" y="595"/>
                                      <a:pt x="1222" y="578"/>
                                    </a:cubicBezTo>
                                    <a:cubicBezTo>
                                      <a:pt x="1203" y="561"/>
                                      <a:pt x="1165" y="559"/>
                                      <a:pt x="1125" y="571"/>
                                    </a:cubicBezTo>
                                    <a:cubicBezTo>
                                      <a:pt x="1085" y="583"/>
                                      <a:pt x="1023" y="646"/>
                                      <a:pt x="982" y="653"/>
                                    </a:cubicBezTo>
                                    <a:cubicBezTo>
                                      <a:pt x="941" y="660"/>
                                      <a:pt x="912" y="605"/>
                                      <a:pt x="877" y="616"/>
                                    </a:cubicBezTo>
                                    <a:cubicBezTo>
                                      <a:pt x="842" y="627"/>
                                      <a:pt x="806" y="707"/>
                                      <a:pt x="772" y="721"/>
                                    </a:cubicBezTo>
                                    <a:cubicBezTo>
                                      <a:pt x="738" y="735"/>
                                      <a:pt x="711" y="707"/>
                                      <a:pt x="675" y="698"/>
                                    </a:cubicBezTo>
                                    <a:cubicBezTo>
                                      <a:pt x="639" y="689"/>
                                      <a:pt x="582" y="686"/>
                                      <a:pt x="555" y="668"/>
                                    </a:cubicBezTo>
                                    <a:cubicBezTo>
                                      <a:pt x="528" y="650"/>
                                      <a:pt x="552" y="607"/>
                                      <a:pt x="510" y="593"/>
                                    </a:cubicBezTo>
                                    <a:cubicBezTo>
                                      <a:pt x="468" y="579"/>
                                      <a:pt x="345" y="566"/>
                                      <a:pt x="300" y="586"/>
                                    </a:cubicBezTo>
                                    <a:cubicBezTo>
                                      <a:pt x="255" y="606"/>
                                      <a:pt x="261" y="693"/>
                                      <a:pt x="240" y="713"/>
                                    </a:cubicBezTo>
                                    <a:cubicBezTo>
                                      <a:pt x="219" y="733"/>
                                      <a:pt x="203" y="727"/>
                                      <a:pt x="172" y="706"/>
                                    </a:cubicBezTo>
                                    <a:cubicBezTo>
                                      <a:pt x="141" y="685"/>
                                      <a:pt x="80" y="608"/>
                                      <a:pt x="52" y="586"/>
                                    </a:cubicBezTo>
                                    <a:cubicBezTo>
                                      <a:pt x="24" y="564"/>
                                      <a:pt x="0" y="618"/>
                                      <a:pt x="0" y="571"/>
                                    </a:cubicBezTo>
                                    <a:cubicBezTo>
                                      <a:pt x="0" y="524"/>
                                      <a:pt x="15" y="380"/>
                                      <a:pt x="52" y="301"/>
                                    </a:cubicBezTo>
                                    <a:cubicBezTo>
                                      <a:pt x="89" y="222"/>
                                      <a:pt x="144" y="148"/>
                                      <a:pt x="225" y="98"/>
                                    </a:cubicBezTo>
                                    <a:cubicBezTo>
                                      <a:pt x="306" y="48"/>
                                      <a:pt x="421" y="2"/>
                                      <a:pt x="540" y="1"/>
                                    </a:cubicBezTo>
                                    <a:cubicBezTo>
                                      <a:pt x="659" y="0"/>
                                      <a:pt x="788" y="21"/>
                                      <a:pt x="937" y="91"/>
                                    </a:cubicBezTo>
                                    <a:cubicBezTo>
                                      <a:pt x="1086" y="161"/>
                                      <a:pt x="1266" y="356"/>
                                      <a:pt x="1432" y="421"/>
                                    </a:cubicBezTo>
                                    <a:cubicBezTo>
                                      <a:pt x="1598" y="486"/>
                                      <a:pt x="1776" y="476"/>
                                      <a:pt x="1935" y="481"/>
                                    </a:cubicBezTo>
                                    <a:cubicBezTo>
                                      <a:pt x="2094" y="486"/>
                                      <a:pt x="2240" y="448"/>
                                      <a:pt x="2385" y="451"/>
                                    </a:cubicBezTo>
                                    <a:cubicBezTo>
                                      <a:pt x="2530" y="454"/>
                                      <a:pt x="2685" y="459"/>
                                      <a:pt x="2805" y="496"/>
                                    </a:cubicBezTo>
                                    <a:cubicBezTo>
                                      <a:pt x="2925" y="533"/>
                                      <a:pt x="3038" y="621"/>
                                      <a:pt x="3105" y="676"/>
                                    </a:cubicBezTo>
                                    <a:cubicBezTo>
                                      <a:pt x="3172" y="731"/>
                                      <a:pt x="3210" y="806"/>
                                      <a:pt x="3210" y="826"/>
                                    </a:cubicBezTo>
                                    <a:cubicBezTo>
                                      <a:pt x="3210" y="846"/>
                                      <a:pt x="3141" y="782"/>
                                      <a:pt x="3105" y="796"/>
                                    </a:cubicBezTo>
                                    <a:cubicBezTo>
                                      <a:pt x="3069" y="810"/>
                                      <a:pt x="3038" y="899"/>
                                      <a:pt x="2992" y="908"/>
                                    </a:cubicBezTo>
                                    <a:cubicBezTo>
                                      <a:pt x="2946" y="917"/>
                                      <a:pt x="2877" y="822"/>
                                      <a:pt x="2827" y="848"/>
                                    </a:cubicBezTo>
                                    <a:cubicBezTo>
                                      <a:pt x="2777" y="874"/>
                                      <a:pt x="2751" y="1030"/>
                                      <a:pt x="2692" y="1066"/>
                                    </a:cubicBezTo>
                                    <a:cubicBezTo>
                                      <a:pt x="2633" y="1102"/>
                                      <a:pt x="2516" y="1078"/>
                                      <a:pt x="2475" y="1066"/>
                                    </a:cubicBezTo>
                                    <a:cubicBezTo>
                                      <a:pt x="2434" y="1054"/>
                                      <a:pt x="2480" y="1005"/>
                                      <a:pt x="2445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1312" path="m2445,991c2410,977,2311,954,2265,983c2219,1012,2193,1134,2167,1163c2141,1192,2127,1172,2107,1156c2087,1140,2071,1080,2047,1066c2023,1052,2001,1062,1965,1073c1929,1084,1866,1129,1830,1133c1794,1137,1771,1103,1747,1096c1723,1089,1704,1090,1687,1088c1670,1086,1656,1072,1642,1081c1628,1090,1634,1106,1605,1141c1576,1176,1504,1270,1470,1291c1436,1312,1407,1285,1402,1268c1397,1251,1439,1226,1440,1186c1441,1146,1396,1115,1410,1028c1424,941,1511,732,1522,661c1533,590,1494,607,1477,601c1460,595,1443,608,1417,623c1391,638,1350,682,1320,691c1290,700,1253,695,1237,676c1221,657,1241,595,1222,578c1203,561,1165,559,1125,571c1085,583,1023,646,982,653c941,660,912,605,877,616c842,627,806,707,772,721c738,735,711,707,675,698c639,689,582,686,555,668c528,650,552,607,510,593c468,579,345,566,300,586c255,606,261,693,240,713c219,733,203,727,172,706c141,685,80,608,52,586c24,564,0,618,0,571c0,524,15,380,52,301c89,222,144,148,225,98c306,48,421,2,540,1c659,0,788,21,937,91c1086,161,1266,356,1432,421c1598,486,1776,476,1935,481c2094,486,2240,448,2385,451c2530,454,2685,459,2805,496c2925,533,3038,621,3105,676c3172,731,3210,806,3210,826c3210,846,3141,782,3105,796c3069,810,3038,899,2992,908c2946,917,2877,822,2827,848c2777,874,2751,1030,2692,1066c2633,1102,2516,1078,2475,1066c2434,1054,2480,1005,2445,991xe" stroked="f" o:allowincell="t" style="position:absolute;margin-left:133.25pt;margin-top:112.2pt;width:160.45pt;height:65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7580</wp:posOffset>
                      </wp:positionV>
                      <wp:extent cx="672465" cy="443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699">
                                    <a:moveTo>
                                      <a:pt x="2" y="414"/>
                                    </a:moveTo>
                                    <a:cubicBezTo>
                                      <a:pt x="4" y="339"/>
                                      <a:pt x="43" y="210"/>
                                      <a:pt x="122" y="144"/>
                                    </a:cubicBezTo>
                                    <a:cubicBezTo>
                                      <a:pt x="201" y="78"/>
                                      <a:pt x="369" y="34"/>
                                      <a:pt x="475" y="17"/>
                                    </a:cubicBezTo>
                                    <a:cubicBezTo>
                                      <a:pt x="581" y="0"/>
                                      <a:pt x="671" y="24"/>
                                      <a:pt x="760" y="39"/>
                                    </a:cubicBezTo>
                                    <a:cubicBezTo>
                                      <a:pt x="849" y="54"/>
                                      <a:pt x="976" y="78"/>
                                      <a:pt x="1007" y="107"/>
                                    </a:cubicBezTo>
                                    <a:cubicBezTo>
                                      <a:pt x="1038" y="136"/>
                                      <a:pt x="940" y="172"/>
                                      <a:pt x="947" y="212"/>
                                    </a:cubicBezTo>
                                    <a:cubicBezTo>
                                      <a:pt x="954" y="252"/>
                                      <a:pt x="1045" y="306"/>
                                      <a:pt x="1052" y="347"/>
                                    </a:cubicBezTo>
                                    <a:cubicBezTo>
                                      <a:pt x="1059" y="388"/>
                                      <a:pt x="1031" y="415"/>
                                      <a:pt x="992" y="459"/>
                                    </a:cubicBezTo>
                                    <a:cubicBezTo>
                                      <a:pt x="953" y="503"/>
                                      <a:pt x="881" y="572"/>
                                      <a:pt x="820" y="609"/>
                                    </a:cubicBezTo>
                                    <a:cubicBezTo>
                                      <a:pt x="759" y="646"/>
                                      <a:pt x="714" y="672"/>
                                      <a:pt x="625" y="684"/>
                                    </a:cubicBezTo>
                                    <a:cubicBezTo>
                                      <a:pt x="536" y="696"/>
                                      <a:pt x="373" y="699"/>
                                      <a:pt x="287" y="684"/>
                                    </a:cubicBezTo>
                                    <a:cubicBezTo>
                                      <a:pt x="201" y="669"/>
                                      <a:pt x="154" y="639"/>
                                      <a:pt x="107" y="594"/>
                                    </a:cubicBezTo>
                                    <a:cubicBezTo>
                                      <a:pt x="60" y="549"/>
                                      <a:pt x="0" y="489"/>
                                      <a:pt x="2" y="4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699" path="m2,414c4,339,43,210,122,144c201,78,369,34,475,17c581,0,671,24,760,39c849,54,976,78,1007,107c1038,136,940,172,947,212c954,252,1045,306,1052,347c1059,388,1031,415,992,459c953,503,881,572,820,609c759,646,714,672,625,684c536,696,373,699,287,684c201,669,154,639,107,594c60,549,0,489,2,414xe" stroked="f" o:allowincell="t" style="position:absolute;margin-left:231.75pt;margin-top:75.4pt;width:52.9pt;height:3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8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3220</wp:posOffset>
                      </wp:positionV>
                      <wp:extent cx="3335020" cy="14255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42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245">
                                    <a:moveTo>
                                      <a:pt x="3262" y="273"/>
                                    </a:moveTo>
                                    <a:cubicBezTo>
                                      <a:pt x="3298" y="233"/>
                                      <a:pt x="3308" y="295"/>
                                      <a:pt x="3330" y="273"/>
                                    </a:cubicBezTo>
                                    <a:cubicBezTo>
                                      <a:pt x="3352" y="251"/>
                                      <a:pt x="3349" y="162"/>
                                      <a:pt x="3397" y="138"/>
                                    </a:cubicBezTo>
                                    <a:cubicBezTo>
                                      <a:pt x="3445" y="114"/>
                                      <a:pt x="3559" y="150"/>
                                      <a:pt x="3615" y="130"/>
                                    </a:cubicBezTo>
                                    <a:cubicBezTo>
                                      <a:pt x="3671" y="110"/>
                                      <a:pt x="3671" y="32"/>
                                      <a:pt x="3735" y="18"/>
                                    </a:cubicBezTo>
                                    <a:cubicBezTo>
                                      <a:pt x="3799" y="4"/>
                                      <a:pt x="3936" y="50"/>
                                      <a:pt x="3997" y="48"/>
                                    </a:cubicBezTo>
                                    <a:cubicBezTo>
                                      <a:pt x="4058" y="46"/>
                                      <a:pt x="4067" y="0"/>
                                      <a:pt x="4102" y="3"/>
                                    </a:cubicBezTo>
                                    <a:cubicBezTo>
                                      <a:pt x="4137" y="6"/>
                                      <a:pt x="4163" y="47"/>
                                      <a:pt x="4207" y="63"/>
                                    </a:cubicBezTo>
                                    <a:cubicBezTo>
                                      <a:pt x="4251" y="79"/>
                                      <a:pt x="4326" y="74"/>
                                      <a:pt x="4365" y="100"/>
                                    </a:cubicBezTo>
                                    <a:cubicBezTo>
                                      <a:pt x="4404" y="126"/>
                                      <a:pt x="4416" y="189"/>
                                      <a:pt x="4440" y="220"/>
                                    </a:cubicBezTo>
                                    <a:cubicBezTo>
                                      <a:pt x="4464" y="251"/>
                                      <a:pt x="4474" y="265"/>
                                      <a:pt x="4507" y="288"/>
                                    </a:cubicBezTo>
                                    <a:cubicBezTo>
                                      <a:pt x="4540" y="311"/>
                                      <a:pt x="4594" y="339"/>
                                      <a:pt x="4635" y="355"/>
                                    </a:cubicBezTo>
                                    <a:cubicBezTo>
                                      <a:pt x="4676" y="371"/>
                                      <a:pt x="4711" y="376"/>
                                      <a:pt x="4755" y="385"/>
                                    </a:cubicBezTo>
                                    <a:cubicBezTo>
                                      <a:pt x="4799" y="394"/>
                                      <a:pt x="4874" y="370"/>
                                      <a:pt x="4897" y="408"/>
                                    </a:cubicBezTo>
                                    <a:cubicBezTo>
                                      <a:pt x="4920" y="446"/>
                                      <a:pt x="4891" y="569"/>
                                      <a:pt x="4890" y="610"/>
                                    </a:cubicBezTo>
                                    <a:cubicBezTo>
                                      <a:pt x="4889" y="651"/>
                                      <a:pt x="4885" y="635"/>
                                      <a:pt x="4890" y="655"/>
                                    </a:cubicBezTo>
                                    <a:cubicBezTo>
                                      <a:pt x="4895" y="675"/>
                                      <a:pt x="4926" y="708"/>
                                      <a:pt x="4920" y="730"/>
                                    </a:cubicBezTo>
                                    <a:cubicBezTo>
                                      <a:pt x="4914" y="752"/>
                                      <a:pt x="4897" y="792"/>
                                      <a:pt x="4852" y="790"/>
                                    </a:cubicBezTo>
                                    <a:cubicBezTo>
                                      <a:pt x="4807" y="788"/>
                                      <a:pt x="4747" y="726"/>
                                      <a:pt x="4650" y="715"/>
                                    </a:cubicBezTo>
                                    <a:cubicBezTo>
                                      <a:pt x="4553" y="704"/>
                                      <a:pt x="4384" y="702"/>
                                      <a:pt x="4267" y="723"/>
                                    </a:cubicBezTo>
                                    <a:cubicBezTo>
                                      <a:pt x="4150" y="744"/>
                                      <a:pt x="4010" y="770"/>
                                      <a:pt x="3945" y="843"/>
                                    </a:cubicBezTo>
                                    <a:cubicBezTo>
                                      <a:pt x="3880" y="916"/>
                                      <a:pt x="3855" y="1074"/>
                                      <a:pt x="3877" y="1158"/>
                                    </a:cubicBezTo>
                                    <a:cubicBezTo>
                                      <a:pt x="3899" y="1242"/>
                                      <a:pt x="3976" y="1314"/>
                                      <a:pt x="4080" y="1345"/>
                                    </a:cubicBezTo>
                                    <a:cubicBezTo>
                                      <a:pt x="4184" y="1376"/>
                                      <a:pt x="4378" y="1375"/>
                                      <a:pt x="4500" y="1345"/>
                                    </a:cubicBezTo>
                                    <a:cubicBezTo>
                                      <a:pt x="4622" y="1315"/>
                                      <a:pt x="4745" y="1222"/>
                                      <a:pt x="4815" y="1165"/>
                                    </a:cubicBezTo>
                                    <a:cubicBezTo>
                                      <a:pt x="4885" y="1108"/>
                                      <a:pt x="4888" y="1010"/>
                                      <a:pt x="4920" y="1000"/>
                                    </a:cubicBezTo>
                                    <a:cubicBezTo>
                                      <a:pt x="4952" y="990"/>
                                      <a:pt x="4999" y="1073"/>
                                      <a:pt x="5010" y="1105"/>
                                    </a:cubicBezTo>
                                    <a:cubicBezTo>
                                      <a:pt x="5021" y="1137"/>
                                      <a:pt x="4991" y="1155"/>
                                      <a:pt x="4987" y="1195"/>
                                    </a:cubicBezTo>
                                    <a:cubicBezTo>
                                      <a:pt x="4983" y="1235"/>
                                      <a:pt x="5012" y="1305"/>
                                      <a:pt x="4987" y="1345"/>
                                    </a:cubicBezTo>
                                    <a:cubicBezTo>
                                      <a:pt x="4962" y="1385"/>
                                      <a:pt x="4863" y="1406"/>
                                      <a:pt x="4837" y="1435"/>
                                    </a:cubicBezTo>
                                    <a:cubicBezTo>
                                      <a:pt x="4811" y="1464"/>
                                      <a:pt x="4843" y="1482"/>
                                      <a:pt x="4830" y="1518"/>
                                    </a:cubicBezTo>
                                    <a:cubicBezTo>
                                      <a:pt x="4817" y="1554"/>
                                      <a:pt x="4762" y="1623"/>
                                      <a:pt x="4762" y="1653"/>
                                    </a:cubicBezTo>
                                    <a:cubicBezTo>
                                      <a:pt x="4762" y="1683"/>
                                      <a:pt x="4801" y="1684"/>
                                      <a:pt x="4830" y="1698"/>
                                    </a:cubicBezTo>
                                    <a:cubicBezTo>
                                      <a:pt x="4859" y="1712"/>
                                      <a:pt x="4897" y="1712"/>
                                      <a:pt x="4935" y="1735"/>
                                    </a:cubicBezTo>
                                    <a:cubicBezTo>
                                      <a:pt x="4973" y="1758"/>
                                      <a:pt x="5007" y="1812"/>
                                      <a:pt x="5055" y="1833"/>
                                    </a:cubicBezTo>
                                    <a:cubicBezTo>
                                      <a:pt x="5103" y="1854"/>
                                      <a:pt x="5189" y="1838"/>
                                      <a:pt x="5220" y="1863"/>
                                    </a:cubicBezTo>
                                    <a:cubicBezTo>
                                      <a:pt x="5251" y="1888"/>
                                      <a:pt x="5252" y="1958"/>
                                      <a:pt x="5242" y="1983"/>
                                    </a:cubicBezTo>
                                    <a:cubicBezTo>
                                      <a:pt x="5232" y="2008"/>
                                      <a:pt x="5175" y="1998"/>
                                      <a:pt x="5160" y="2013"/>
                                    </a:cubicBezTo>
                                    <a:cubicBezTo>
                                      <a:pt x="5145" y="2028"/>
                                      <a:pt x="5143" y="2048"/>
                                      <a:pt x="5152" y="2073"/>
                                    </a:cubicBezTo>
                                    <a:cubicBezTo>
                                      <a:pt x="5161" y="2098"/>
                                      <a:pt x="5225" y="2137"/>
                                      <a:pt x="5212" y="2163"/>
                                    </a:cubicBezTo>
                                    <a:cubicBezTo>
                                      <a:pt x="5199" y="2189"/>
                                      <a:pt x="5118" y="2245"/>
                                      <a:pt x="5077" y="2230"/>
                                    </a:cubicBezTo>
                                    <a:cubicBezTo>
                                      <a:pt x="5036" y="2215"/>
                                      <a:pt x="5020" y="2123"/>
                                      <a:pt x="4965" y="2073"/>
                                    </a:cubicBezTo>
                                    <a:cubicBezTo>
                                      <a:pt x="4910" y="2023"/>
                                      <a:pt x="4834" y="1964"/>
                                      <a:pt x="4747" y="1930"/>
                                    </a:cubicBezTo>
                                    <a:cubicBezTo>
                                      <a:pt x="4660" y="1896"/>
                                      <a:pt x="4541" y="1881"/>
                                      <a:pt x="4440" y="1870"/>
                                    </a:cubicBezTo>
                                    <a:cubicBezTo>
                                      <a:pt x="4339" y="1859"/>
                                      <a:pt x="4244" y="1859"/>
                                      <a:pt x="4140" y="1863"/>
                                    </a:cubicBezTo>
                                    <a:cubicBezTo>
                                      <a:pt x="4036" y="1867"/>
                                      <a:pt x="3926" y="1892"/>
                                      <a:pt x="3817" y="1893"/>
                                    </a:cubicBezTo>
                                    <a:cubicBezTo>
                                      <a:pt x="3708" y="1894"/>
                                      <a:pt x="3588" y="1889"/>
                                      <a:pt x="3487" y="1870"/>
                                    </a:cubicBezTo>
                                    <a:cubicBezTo>
                                      <a:pt x="3386" y="1851"/>
                                      <a:pt x="3292" y="1822"/>
                                      <a:pt x="3210" y="1780"/>
                                    </a:cubicBezTo>
                                    <a:cubicBezTo>
                                      <a:pt x="3128" y="1738"/>
                                      <a:pt x="3070" y="1664"/>
                                      <a:pt x="2992" y="1615"/>
                                    </a:cubicBezTo>
                                    <a:cubicBezTo>
                                      <a:pt x="2914" y="1566"/>
                                      <a:pt x="2834" y="1520"/>
                                      <a:pt x="2745" y="1488"/>
                                    </a:cubicBezTo>
                                    <a:cubicBezTo>
                                      <a:pt x="2656" y="1456"/>
                                      <a:pt x="2567" y="1416"/>
                                      <a:pt x="2460" y="1420"/>
                                    </a:cubicBezTo>
                                    <a:cubicBezTo>
                                      <a:pt x="2353" y="1424"/>
                                      <a:pt x="2189" y="1461"/>
                                      <a:pt x="2100" y="1510"/>
                                    </a:cubicBezTo>
                                    <a:cubicBezTo>
                                      <a:pt x="2011" y="1559"/>
                                      <a:pt x="1968" y="1637"/>
                                      <a:pt x="1927" y="1713"/>
                                    </a:cubicBezTo>
                                    <a:cubicBezTo>
                                      <a:pt x="1886" y="1789"/>
                                      <a:pt x="1872" y="1924"/>
                                      <a:pt x="1852" y="1968"/>
                                    </a:cubicBezTo>
                                    <a:cubicBezTo>
                                      <a:pt x="1832" y="2012"/>
                                      <a:pt x="1832" y="1955"/>
                                      <a:pt x="1807" y="1975"/>
                                    </a:cubicBezTo>
                                    <a:cubicBezTo>
                                      <a:pt x="1782" y="1995"/>
                                      <a:pt x="1749" y="2078"/>
                                      <a:pt x="1702" y="2088"/>
                                    </a:cubicBezTo>
                                    <a:cubicBezTo>
                                      <a:pt x="1655" y="2098"/>
                                      <a:pt x="1576" y="2036"/>
                                      <a:pt x="1522" y="2035"/>
                                    </a:cubicBezTo>
                                    <a:cubicBezTo>
                                      <a:pt x="1468" y="2034"/>
                                      <a:pt x="1410" y="2085"/>
                                      <a:pt x="1380" y="2080"/>
                                    </a:cubicBezTo>
                                    <a:cubicBezTo>
                                      <a:pt x="1350" y="2075"/>
                                      <a:pt x="1362" y="2034"/>
                                      <a:pt x="1342" y="2005"/>
                                    </a:cubicBezTo>
                                    <a:cubicBezTo>
                                      <a:pt x="1322" y="1976"/>
                                      <a:pt x="1303" y="1952"/>
                                      <a:pt x="1260" y="1908"/>
                                    </a:cubicBezTo>
                                    <a:cubicBezTo>
                                      <a:pt x="1217" y="1864"/>
                                      <a:pt x="1144" y="1783"/>
                                      <a:pt x="1087" y="1743"/>
                                    </a:cubicBezTo>
                                    <a:cubicBezTo>
                                      <a:pt x="1030" y="1703"/>
                                      <a:pt x="957" y="1707"/>
                                      <a:pt x="915" y="1668"/>
                                    </a:cubicBezTo>
                                    <a:cubicBezTo>
                                      <a:pt x="873" y="1629"/>
                                      <a:pt x="875" y="1545"/>
                                      <a:pt x="832" y="1510"/>
                                    </a:cubicBezTo>
                                    <a:cubicBezTo>
                                      <a:pt x="789" y="1475"/>
                                      <a:pt x="707" y="1456"/>
                                      <a:pt x="660" y="1458"/>
                                    </a:cubicBezTo>
                                    <a:cubicBezTo>
                                      <a:pt x="613" y="1460"/>
                                      <a:pt x="581" y="1520"/>
                                      <a:pt x="547" y="1525"/>
                                    </a:cubicBezTo>
                                    <a:cubicBezTo>
                                      <a:pt x="513" y="1530"/>
                                      <a:pt x="472" y="1508"/>
                                      <a:pt x="457" y="1488"/>
                                    </a:cubicBezTo>
                                    <a:cubicBezTo>
                                      <a:pt x="442" y="1468"/>
                                      <a:pt x="461" y="1444"/>
                                      <a:pt x="457" y="1405"/>
                                    </a:cubicBezTo>
                                    <a:cubicBezTo>
                                      <a:pt x="453" y="1366"/>
                                      <a:pt x="455" y="1301"/>
                                      <a:pt x="435" y="1255"/>
                                    </a:cubicBezTo>
                                    <a:cubicBezTo>
                                      <a:pt x="415" y="1209"/>
                                      <a:pt x="363" y="1159"/>
                                      <a:pt x="337" y="1128"/>
                                    </a:cubicBezTo>
                                    <a:cubicBezTo>
                                      <a:pt x="311" y="1097"/>
                                      <a:pt x="275" y="1084"/>
                                      <a:pt x="277" y="1068"/>
                                    </a:cubicBezTo>
                                    <a:cubicBezTo>
                                      <a:pt x="279" y="1052"/>
                                      <a:pt x="337" y="1042"/>
                                      <a:pt x="352" y="1030"/>
                                    </a:cubicBezTo>
                                    <a:cubicBezTo>
                                      <a:pt x="367" y="1018"/>
                                      <a:pt x="367" y="1008"/>
                                      <a:pt x="367" y="993"/>
                                    </a:cubicBezTo>
                                    <a:cubicBezTo>
                                      <a:pt x="367" y="978"/>
                                      <a:pt x="363" y="952"/>
                                      <a:pt x="352" y="940"/>
                                    </a:cubicBezTo>
                                    <a:cubicBezTo>
                                      <a:pt x="341" y="928"/>
                                      <a:pt x="332" y="922"/>
                                      <a:pt x="300" y="918"/>
                                    </a:cubicBezTo>
                                    <a:cubicBezTo>
                                      <a:pt x="268" y="914"/>
                                      <a:pt x="204" y="924"/>
                                      <a:pt x="157" y="918"/>
                                    </a:cubicBezTo>
                                    <a:cubicBezTo>
                                      <a:pt x="110" y="912"/>
                                      <a:pt x="30" y="906"/>
                                      <a:pt x="15" y="880"/>
                                    </a:cubicBezTo>
                                    <a:cubicBezTo>
                                      <a:pt x="0" y="854"/>
                                      <a:pt x="60" y="794"/>
                                      <a:pt x="67" y="760"/>
                                    </a:cubicBezTo>
                                    <a:cubicBezTo>
                                      <a:pt x="74" y="726"/>
                                      <a:pt x="61" y="705"/>
                                      <a:pt x="60" y="678"/>
                                    </a:cubicBezTo>
                                    <a:cubicBezTo>
                                      <a:pt x="59" y="651"/>
                                      <a:pt x="48" y="619"/>
                                      <a:pt x="60" y="595"/>
                                    </a:cubicBezTo>
                                    <a:cubicBezTo>
                                      <a:pt x="72" y="571"/>
                                      <a:pt x="115" y="555"/>
                                      <a:pt x="135" y="535"/>
                                    </a:cubicBezTo>
                                    <a:cubicBezTo>
                                      <a:pt x="155" y="515"/>
                                      <a:pt x="175" y="512"/>
                                      <a:pt x="180" y="475"/>
                                    </a:cubicBezTo>
                                    <a:cubicBezTo>
                                      <a:pt x="185" y="438"/>
                                      <a:pt x="146" y="339"/>
                                      <a:pt x="165" y="310"/>
                                    </a:cubicBezTo>
                                    <a:cubicBezTo>
                                      <a:pt x="184" y="281"/>
                                      <a:pt x="247" y="314"/>
                                      <a:pt x="292" y="303"/>
                                    </a:cubicBezTo>
                                    <a:cubicBezTo>
                                      <a:pt x="337" y="292"/>
                                      <a:pt x="401" y="277"/>
                                      <a:pt x="435" y="243"/>
                                    </a:cubicBezTo>
                                    <a:cubicBezTo>
                                      <a:pt x="469" y="209"/>
                                      <a:pt x="466" y="129"/>
                                      <a:pt x="495" y="100"/>
                                    </a:cubicBezTo>
                                    <a:cubicBezTo>
                                      <a:pt x="524" y="71"/>
                                      <a:pt x="571" y="75"/>
                                      <a:pt x="607" y="70"/>
                                    </a:cubicBezTo>
                                    <a:cubicBezTo>
                                      <a:pt x="643" y="65"/>
                                      <a:pt x="672" y="60"/>
                                      <a:pt x="712" y="70"/>
                                    </a:cubicBezTo>
                                    <a:cubicBezTo>
                                      <a:pt x="752" y="80"/>
                                      <a:pt x="808" y="121"/>
                                      <a:pt x="847" y="130"/>
                                    </a:cubicBezTo>
                                    <a:cubicBezTo>
                                      <a:pt x="886" y="139"/>
                                      <a:pt x="900" y="119"/>
                                      <a:pt x="945" y="123"/>
                                    </a:cubicBezTo>
                                    <a:cubicBezTo>
                                      <a:pt x="990" y="127"/>
                                      <a:pt x="1076" y="147"/>
                                      <a:pt x="1117" y="153"/>
                                    </a:cubicBezTo>
                                    <a:cubicBezTo>
                                      <a:pt x="1158" y="159"/>
                                      <a:pt x="1169" y="136"/>
                                      <a:pt x="1192" y="160"/>
                                    </a:cubicBezTo>
                                    <a:cubicBezTo>
                                      <a:pt x="1215" y="184"/>
                                      <a:pt x="1205" y="235"/>
                                      <a:pt x="1252" y="295"/>
                                    </a:cubicBezTo>
                                    <a:cubicBezTo>
                                      <a:pt x="1299" y="355"/>
                                      <a:pt x="1363" y="443"/>
                                      <a:pt x="1477" y="520"/>
                                    </a:cubicBezTo>
                                    <a:cubicBezTo>
                                      <a:pt x="1591" y="597"/>
                                      <a:pt x="1779" y="704"/>
                                      <a:pt x="1935" y="760"/>
                                    </a:cubicBezTo>
                                    <a:cubicBezTo>
                                      <a:pt x="2091" y="816"/>
                                      <a:pt x="2289" y="846"/>
                                      <a:pt x="2415" y="858"/>
                                    </a:cubicBezTo>
                                    <a:cubicBezTo>
                                      <a:pt x="2541" y="870"/>
                                      <a:pt x="2596" y="865"/>
                                      <a:pt x="2692" y="835"/>
                                    </a:cubicBezTo>
                                    <a:cubicBezTo>
                                      <a:pt x="2788" y="805"/>
                                      <a:pt x="2922" y="732"/>
                                      <a:pt x="2992" y="678"/>
                                    </a:cubicBezTo>
                                    <a:cubicBezTo>
                                      <a:pt x="3062" y="624"/>
                                      <a:pt x="3067" y="581"/>
                                      <a:pt x="3112" y="513"/>
                                    </a:cubicBezTo>
                                    <a:cubicBezTo>
                                      <a:pt x="3157" y="445"/>
                                      <a:pt x="3228" y="323"/>
                                      <a:pt x="3262" y="2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245" path="m3262,273c3298,233,3308,295,3330,273c3352,251,3349,162,3397,138c3445,114,3559,150,3615,130c3671,110,3671,32,3735,18c3799,4,3936,50,3997,48c4058,46,4067,0,4102,3c4137,6,4163,47,4207,63c4251,79,4326,74,4365,100c4404,126,4416,189,4440,220c4464,251,4474,265,4507,288c4540,311,4594,339,4635,355c4676,371,4711,376,4755,385c4799,394,4874,370,4897,408c4920,446,4891,569,4890,610c4889,651,4885,635,4890,655c4895,675,4926,708,4920,730c4914,752,4897,792,4852,790c4807,788,4747,726,4650,715c4553,704,4384,702,4267,723c4150,744,4010,770,3945,843c3880,916,3855,1074,3877,1158c3899,1242,3976,1314,4080,1345c4184,1376,4378,1375,4500,1345c4622,1315,4745,1222,4815,1165c4885,1108,4888,1010,4920,1000c4952,990,4999,1073,5010,1105c5021,1137,4991,1155,4987,1195c4983,1235,5012,1305,4987,1345c4962,1385,4863,1406,4837,1435c4811,1464,4843,1482,4830,1518c4817,1554,4762,1623,4762,1653c4762,1683,4801,1684,4830,1698c4859,1712,4897,1712,4935,1735c4973,1758,5007,1812,5055,1833c5103,1854,5189,1838,5220,1863c5251,1888,5252,1958,5242,1983c5232,2008,5175,1998,5160,2013c5145,2028,5143,2048,5152,2073c5161,2098,5225,2137,5212,2163c5199,2189,5118,2245,5077,2230c5036,2215,5020,2123,4965,2073c4910,2023,4834,1964,4747,1930c4660,1896,4541,1881,4440,1870c4339,1859,4244,1859,4140,1863c4036,1867,3926,1892,3817,1893c3708,1894,3588,1889,3487,1870c3386,1851,3292,1822,3210,1780c3128,1738,3070,1664,2992,1615c2914,1566,2834,1520,2745,1488c2656,1456,2567,1416,2460,1420c2353,1424,2189,1461,2100,1510c2011,1559,1968,1637,1927,1713c1886,1789,1872,1924,1852,1968c1832,2012,1832,1955,1807,1975c1782,1995,1749,2078,1702,2088c1655,2098,1576,2036,1522,2035c1468,2034,1410,2085,1380,2080c1350,2075,1362,2034,1342,2005c1322,1976,1303,1952,1260,1908c1217,1864,1144,1783,1087,1743c1030,1703,957,1707,915,1668c873,1629,875,1545,832,1510c789,1475,707,1456,660,1458c613,1460,581,1520,547,1525c513,1530,472,1508,457,1488c442,1468,461,1444,457,1405c453,1366,455,1301,435,1255c415,1209,363,1159,337,1128c311,1097,275,1084,277,1068c279,1052,337,1042,352,1030c367,1018,367,1008,367,993c367,978,363,952,352,940c341,928,332,922,300,918c268,914,204,924,157,918c110,912,30,906,15,880c0,854,60,794,67,760c74,726,61,705,60,678c59,651,48,619,60,595c72,571,115,555,135,535c155,515,175,512,180,475c185,438,146,339,165,310c184,281,247,314,292,303c337,292,401,277,435,243c469,209,466,129,495,100c524,71,571,75,607,70c643,65,672,60,712,70c752,80,808,121,847,130c886,139,900,119,945,123c990,127,1076,147,1117,153c1158,159,1169,136,1192,160c1215,184,1205,235,1252,295c1299,355,1363,443,1477,520c1591,597,1779,704,1935,760c2091,816,2289,846,2415,858c2541,870,2596,865,2692,835c2788,805,2922,732,2992,678c3062,624,3067,581,3112,513c3157,445,3228,323,3262,273xe" stroked="f" o:allowincell="t" style="position:absolute;margin-left:39.5pt;margin-top:28.6pt;width:262.55pt;height:112.2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49530</wp:posOffset>
                      </wp:positionV>
                      <wp:extent cx="1319530" cy="8769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87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381">
                                    <a:moveTo>
                                      <a:pt x="1300" y="362"/>
                                    </a:moveTo>
                                    <a:cubicBezTo>
                                      <a:pt x="1249" y="356"/>
                                      <a:pt x="1115" y="274"/>
                                      <a:pt x="1083" y="234"/>
                                    </a:cubicBezTo>
                                    <a:cubicBezTo>
                                      <a:pt x="1051" y="194"/>
                                      <a:pt x="1144" y="141"/>
                                      <a:pt x="1105" y="122"/>
                                    </a:cubicBezTo>
                                    <a:cubicBezTo>
                                      <a:pt x="1066" y="103"/>
                                      <a:pt x="900" y="108"/>
                                      <a:pt x="850" y="122"/>
                                    </a:cubicBezTo>
                                    <a:cubicBezTo>
                                      <a:pt x="800" y="136"/>
                                      <a:pt x="829" y="195"/>
                                      <a:pt x="805" y="204"/>
                                    </a:cubicBezTo>
                                    <a:cubicBezTo>
                                      <a:pt x="781" y="213"/>
                                      <a:pt x="751" y="205"/>
                                      <a:pt x="708" y="174"/>
                                    </a:cubicBezTo>
                                    <a:cubicBezTo>
                                      <a:pt x="665" y="143"/>
                                      <a:pt x="587" y="34"/>
                                      <a:pt x="550" y="17"/>
                                    </a:cubicBezTo>
                                    <a:cubicBezTo>
                                      <a:pt x="513" y="0"/>
                                      <a:pt x="519" y="54"/>
                                      <a:pt x="483" y="69"/>
                                    </a:cubicBezTo>
                                    <a:cubicBezTo>
                                      <a:pt x="447" y="84"/>
                                      <a:pt x="380" y="72"/>
                                      <a:pt x="333" y="107"/>
                                    </a:cubicBezTo>
                                    <a:cubicBezTo>
                                      <a:pt x="286" y="142"/>
                                      <a:pt x="247" y="225"/>
                                      <a:pt x="198" y="279"/>
                                    </a:cubicBezTo>
                                    <a:cubicBezTo>
                                      <a:pt x="149" y="333"/>
                                      <a:pt x="66" y="383"/>
                                      <a:pt x="40" y="429"/>
                                    </a:cubicBezTo>
                                    <a:cubicBezTo>
                                      <a:pt x="14" y="475"/>
                                      <a:pt x="43" y="527"/>
                                      <a:pt x="40" y="557"/>
                                    </a:cubicBezTo>
                                    <a:cubicBezTo>
                                      <a:pt x="37" y="587"/>
                                      <a:pt x="30" y="595"/>
                                      <a:pt x="25" y="609"/>
                                    </a:cubicBezTo>
                                    <a:cubicBezTo>
                                      <a:pt x="20" y="623"/>
                                      <a:pt x="5" y="612"/>
                                      <a:pt x="10" y="639"/>
                                    </a:cubicBezTo>
                                    <a:cubicBezTo>
                                      <a:pt x="15" y="666"/>
                                      <a:pt x="0" y="707"/>
                                      <a:pt x="55" y="774"/>
                                    </a:cubicBezTo>
                                    <a:cubicBezTo>
                                      <a:pt x="110" y="841"/>
                                      <a:pt x="196" y="953"/>
                                      <a:pt x="340" y="1044"/>
                                    </a:cubicBezTo>
                                    <a:cubicBezTo>
                                      <a:pt x="484" y="1135"/>
                                      <a:pt x="729" y="1271"/>
                                      <a:pt x="918" y="1322"/>
                                    </a:cubicBezTo>
                                    <a:cubicBezTo>
                                      <a:pt x="1107" y="1373"/>
                                      <a:pt x="1322" y="1381"/>
                                      <a:pt x="1473" y="1352"/>
                                    </a:cubicBezTo>
                                    <a:cubicBezTo>
                                      <a:pt x="1624" y="1323"/>
                                      <a:pt x="1736" y="1225"/>
                                      <a:pt x="1825" y="1149"/>
                                    </a:cubicBezTo>
                                    <a:cubicBezTo>
                                      <a:pt x="1914" y="1073"/>
                                      <a:pt x="1966" y="960"/>
                                      <a:pt x="2005" y="894"/>
                                    </a:cubicBezTo>
                                    <a:cubicBezTo>
                                      <a:pt x="2044" y="828"/>
                                      <a:pt x="2078" y="793"/>
                                      <a:pt x="2058" y="752"/>
                                    </a:cubicBezTo>
                                    <a:cubicBezTo>
                                      <a:pt x="2038" y="711"/>
                                      <a:pt x="1905" y="692"/>
                                      <a:pt x="1885" y="647"/>
                                    </a:cubicBezTo>
                                    <a:cubicBezTo>
                                      <a:pt x="1865" y="602"/>
                                      <a:pt x="1923" y="522"/>
                                      <a:pt x="1938" y="482"/>
                                    </a:cubicBezTo>
                                    <a:cubicBezTo>
                                      <a:pt x="1953" y="442"/>
                                      <a:pt x="1977" y="431"/>
                                      <a:pt x="1975" y="407"/>
                                    </a:cubicBezTo>
                                    <a:cubicBezTo>
                                      <a:pt x="1973" y="383"/>
                                      <a:pt x="1944" y="355"/>
                                      <a:pt x="1923" y="339"/>
                                    </a:cubicBezTo>
                                    <a:cubicBezTo>
                                      <a:pt x="1902" y="323"/>
                                      <a:pt x="1878" y="315"/>
                                      <a:pt x="1848" y="309"/>
                                    </a:cubicBezTo>
                                    <a:cubicBezTo>
                                      <a:pt x="1818" y="303"/>
                                      <a:pt x="1793" y="316"/>
                                      <a:pt x="1743" y="302"/>
                                    </a:cubicBezTo>
                                    <a:cubicBezTo>
                                      <a:pt x="1693" y="288"/>
                                      <a:pt x="1607" y="232"/>
                                      <a:pt x="1548" y="227"/>
                                    </a:cubicBezTo>
                                    <a:cubicBezTo>
                                      <a:pt x="1489" y="222"/>
                                      <a:pt x="1431" y="250"/>
                                      <a:pt x="1390" y="272"/>
                                    </a:cubicBezTo>
                                    <a:cubicBezTo>
                                      <a:pt x="1349" y="294"/>
                                      <a:pt x="1361" y="370"/>
                                      <a:pt x="1300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381" path="m1300,362c1249,356,1115,274,1083,234c1051,194,1144,141,1105,122c1066,103,900,108,850,122c800,136,829,195,805,204c781,213,751,205,708,174c665,143,587,34,550,17c513,0,519,54,483,69c447,84,380,72,333,107c286,142,247,225,198,279c149,333,66,383,40,429c14,475,43,527,40,557c37,587,30,595,25,609c20,623,5,612,10,639c15,666,0,707,55,774c110,841,196,953,340,1044c484,1135,729,1271,918,1322c1107,1373,1322,1381,1473,1352c1624,1323,1736,1225,1825,1149c1914,1073,1966,960,2005,894c2044,828,2078,793,2058,752c2038,711,1905,692,1885,647c1865,602,1923,522,1938,482c1953,442,1977,431,1975,407c1973,383,1944,355,1923,339c1902,323,1878,315,1848,309c1818,303,1793,316,1743,302c1693,288,1607,232,1548,227c1489,222,1431,250,1390,272c1349,294,1361,370,1300,362xe" stroked="f" o:allowincell="t" style="position:absolute;margin-left:98.6pt;margin-top:3.9pt;width:103.85pt;height:6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41400</wp:posOffset>
                      </wp:positionV>
                      <wp:extent cx="518160" cy="33401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526">
                                    <a:moveTo>
                                      <a:pt x="806" y="420"/>
                                    </a:moveTo>
                                    <a:cubicBezTo>
                                      <a:pt x="749" y="430"/>
                                      <a:pt x="702" y="444"/>
                                      <a:pt x="654" y="476"/>
                                    </a:cubicBezTo>
                                    <a:cubicBezTo>
                                      <a:pt x="603" y="482"/>
                                      <a:pt x="568" y="454"/>
                                      <a:pt x="497" y="457"/>
                                    </a:cubicBezTo>
                                    <a:cubicBezTo>
                                      <a:pt x="446" y="461"/>
                                      <a:pt x="392" y="496"/>
                                      <a:pt x="347" y="502"/>
                                    </a:cubicBezTo>
                                    <a:cubicBezTo>
                                      <a:pt x="302" y="508"/>
                                      <a:pt x="269" y="493"/>
                                      <a:pt x="227" y="495"/>
                                    </a:cubicBezTo>
                                    <a:cubicBezTo>
                                      <a:pt x="185" y="497"/>
                                      <a:pt x="128" y="526"/>
                                      <a:pt x="92" y="517"/>
                                    </a:cubicBezTo>
                                    <a:cubicBezTo>
                                      <a:pt x="56" y="508"/>
                                      <a:pt x="20" y="466"/>
                                      <a:pt x="10" y="442"/>
                                    </a:cubicBezTo>
                                    <a:cubicBezTo>
                                      <a:pt x="0" y="418"/>
                                      <a:pt x="22" y="397"/>
                                      <a:pt x="32" y="375"/>
                                    </a:cubicBezTo>
                                    <a:cubicBezTo>
                                      <a:pt x="42" y="353"/>
                                      <a:pt x="49" y="343"/>
                                      <a:pt x="70" y="307"/>
                                    </a:cubicBezTo>
                                    <a:cubicBezTo>
                                      <a:pt x="91" y="271"/>
                                      <a:pt x="111" y="177"/>
                                      <a:pt x="158" y="156"/>
                                    </a:cubicBezTo>
                                    <a:cubicBezTo>
                                      <a:pt x="230" y="160"/>
                                      <a:pt x="285" y="158"/>
                                      <a:pt x="350" y="180"/>
                                    </a:cubicBezTo>
                                    <a:cubicBezTo>
                                      <a:pt x="408" y="177"/>
                                      <a:pt x="479" y="194"/>
                                      <a:pt x="512" y="165"/>
                                    </a:cubicBezTo>
                                    <a:cubicBezTo>
                                      <a:pt x="552" y="138"/>
                                      <a:pt x="558" y="30"/>
                                      <a:pt x="587" y="15"/>
                                    </a:cubicBezTo>
                                    <a:cubicBezTo>
                                      <a:pt x="616" y="0"/>
                                      <a:pt x="653" y="48"/>
                                      <a:pt x="685" y="75"/>
                                    </a:cubicBezTo>
                                    <a:cubicBezTo>
                                      <a:pt x="717" y="102"/>
                                      <a:pt x="761" y="138"/>
                                      <a:pt x="782" y="180"/>
                                    </a:cubicBezTo>
                                    <a:cubicBezTo>
                                      <a:pt x="803" y="222"/>
                                      <a:pt x="808" y="290"/>
                                      <a:pt x="812" y="330"/>
                                    </a:cubicBezTo>
                                    <a:cubicBezTo>
                                      <a:pt x="816" y="370"/>
                                      <a:pt x="807" y="401"/>
                                      <a:pt x="806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526" path="m806,420c749,430,702,444,654,476c603,482,568,454,497,457c446,461,392,496,347,502c302,508,269,493,227,495c185,497,128,526,92,517c56,508,20,466,10,442c0,418,22,397,32,375c42,353,49,343,70,307c91,271,111,177,158,156c230,160,285,158,350,180c408,177,479,194,512,165c552,138,558,30,587,15c616,0,653,48,685,75c717,102,761,138,782,180c803,222,808,290,812,330c816,370,807,401,806,420xe" stroked="f" o:allowincell="t" style="position:absolute;margin-left:21.75pt;margin-top:82pt;width:40.75pt;height:26.2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5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746125</wp:posOffset>
                      </wp:positionV>
                      <wp:extent cx="3042920" cy="757555"/>
                      <wp:effectExtent l="5080" t="5715" r="571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308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2" h="1193">
                                    <a:moveTo>
                                      <a:pt x="4792" y="352"/>
                                    </a:moveTo>
                                    <a:cubicBezTo>
                                      <a:pt x="4775" y="412"/>
                                      <a:pt x="4734" y="606"/>
                                      <a:pt x="4687" y="712"/>
                                    </a:cubicBezTo>
                                    <a:cubicBezTo>
                                      <a:pt x="4640" y="818"/>
                                      <a:pt x="4603" y="915"/>
                                      <a:pt x="4507" y="990"/>
                                    </a:cubicBezTo>
                                    <a:cubicBezTo>
                                      <a:pt x="4411" y="1065"/>
                                      <a:pt x="4269" y="1140"/>
                                      <a:pt x="4110" y="1162"/>
                                    </a:cubicBezTo>
                                    <a:cubicBezTo>
                                      <a:pt x="3951" y="1184"/>
                                      <a:pt x="3776" y="1193"/>
                                      <a:pt x="3555" y="1125"/>
                                    </a:cubicBezTo>
                                    <a:cubicBezTo>
                                      <a:pt x="3334" y="1057"/>
                                      <a:pt x="3011" y="833"/>
                                      <a:pt x="2782" y="757"/>
                                    </a:cubicBezTo>
                                    <a:cubicBezTo>
                                      <a:pt x="2553" y="681"/>
                                      <a:pt x="2411" y="669"/>
                                      <a:pt x="2182" y="667"/>
                                    </a:cubicBezTo>
                                    <a:cubicBezTo>
                                      <a:pt x="1953" y="665"/>
                                      <a:pt x="1651" y="764"/>
                                      <a:pt x="1410" y="742"/>
                                    </a:cubicBezTo>
                                    <a:cubicBezTo>
                                      <a:pt x="1169" y="720"/>
                                      <a:pt x="970" y="656"/>
                                      <a:pt x="735" y="532"/>
                                    </a:cubicBezTo>
                                    <a:cubicBezTo>
                                      <a:pt x="500" y="408"/>
                                      <a:pt x="153" y="1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2,1193" path="m4792,352c4775,412,4734,606,4687,712c4640,818,4603,915,4507,990c4411,1065,4269,1140,4110,1162c3951,1184,3776,1193,3555,1125c3334,1057,3011,833,2782,757c2553,681,2411,669,2182,667c1953,665,1651,764,1410,742c1169,720,970,656,735,532c500,408,153,111,0,0e" stroked="t" o:allowincell="t" style="position:absolute;margin-left:43.25pt;margin-top:58.75pt;width:239.55pt;height:59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69570</wp:posOffset>
                      </wp:positionV>
                      <wp:extent cx="2553970" cy="776605"/>
                      <wp:effectExtent l="5080" t="571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2" h="1223">
                                    <a:moveTo>
                                      <a:pt x="3473" y="0"/>
                                    </a:moveTo>
                                    <a:cubicBezTo>
                                      <a:pt x="3490" y="19"/>
                                      <a:pt x="3505" y="36"/>
                                      <a:pt x="3585" y="113"/>
                                    </a:cubicBezTo>
                                    <a:cubicBezTo>
                                      <a:pt x="3665" y="190"/>
                                      <a:pt x="3884" y="349"/>
                                      <a:pt x="3953" y="465"/>
                                    </a:cubicBezTo>
                                    <a:cubicBezTo>
                                      <a:pt x="4022" y="581"/>
                                      <a:pt x="4022" y="704"/>
                                      <a:pt x="3998" y="810"/>
                                    </a:cubicBezTo>
                                    <a:cubicBezTo>
                                      <a:pt x="3974" y="916"/>
                                      <a:pt x="3918" y="1039"/>
                                      <a:pt x="3810" y="1103"/>
                                    </a:cubicBezTo>
                                    <a:cubicBezTo>
                                      <a:pt x="3702" y="1167"/>
                                      <a:pt x="3605" y="1223"/>
                                      <a:pt x="3353" y="1193"/>
                                    </a:cubicBezTo>
                                    <a:cubicBezTo>
                                      <a:pt x="3101" y="1163"/>
                                      <a:pt x="2646" y="964"/>
                                      <a:pt x="2295" y="923"/>
                                    </a:cubicBezTo>
                                    <a:cubicBezTo>
                                      <a:pt x="1944" y="882"/>
                                      <a:pt x="1496" y="961"/>
                                      <a:pt x="1245" y="945"/>
                                    </a:cubicBezTo>
                                    <a:cubicBezTo>
                                      <a:pt x="994" y="929"/>
                                      <a:pt x="935" y="889"/>
                                      <a:pt x="788" y="825"/>
                                    </a:cubicBezTo>
                                    <a:cubicBezTo>
                                      <a:pt x="641" y="761"/>
                                      <a:pt x="491" y="652"/>
                                      <a:pt x="360" y="563"/>
                                    </a:cubicBezTo>
                                    <a:cubicBezTo>
                                      <a:pt x="229" y="474"/>
                                      <a:pt x="75" y="349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2,1223" path="m3473,0c3490,19,3505,36,3585,113c3665,190,3884,349,3953,465c4022,581,4022,704,3998,810c3974,916,3918,1039,3810,1103c3702,1167,3605,1223,3353,1193c3101,1163,2646,964,2295,923c1944,882,1496,961,1245,945c994,929,935,889,788,825c641,761,491,652,360,563c229,474,75,349,0,293e" stroked="t" o:allowincell="t" style="position:absolute;margin-left:54.1pt;margin-top:29.1pt;width:201.05pt;height:61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5745</wp:posOffset>
                      </wp:positionV>
                      <wp:extent cx="1133475" cy="514985"/>
                      <wp:effectExtent l="5715" t="5715" r="127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811">
                                    <a:moveTo>
                                      <a:pt x="0" y="105"/>
                                    </a:moveTo>
                                    <a:cubicBezTo>
                                      <a:pt x="48" y="146"/>
                                      <a:pt x="204" y="283"/>
                                      <a:pt x="300" y="353"/>
                                    </a:cubicBezTo>
                                    <a:cubicBezTo>
                                      <a:pt x="396" y="423"/>
                                      <a:pt x="481" y="473"/>
                                      <a:pt x="578" y="525"/>
                                    </a:cubicBezTo>
                                    <a:cubicBezTo>
                                      <a:pt x="675" y="577"/>
                                      <a:pt x="765" y="623"/>
                                      <a:pt x="885" y="668"/>
                                    </a:cubicBezTo>
                                    <a:cubicBezTo>
                                      <a:pt x="1005" y="713"/>
                                      <a:pt x="1174" y="779"/>
                                      <a:pt x="1298" y="795"/>
                                    </a:cubicBezTo>
                                    <a:cubicBezTo>
                                      <a:pt x="1422" y="811"/>
                                      <a:pt x="1548" y="807"/>
                                      <a:pt x="1628" y="765"/>
                                    </a:cubicBezTo>
                                    <a:cubicBezTo>
                                      <a:pt x="1708" y="723"/>
                                      <a:pt x="1771" y="619"/>
                                      <a:pt x="1778" y="540"/>
                                    </a:cubicBezTo>
                                    <a:cubicBezTo>
                                      <a:pt x="1785" y="461"/>
                                      <a:pt x="1749" y="383"/>
                                      <a:pt x="1673" y="293"/>
                                    </a:cubicBezTo>
                                    <a:cubicBezTo>
                                      <a:pt x="1597" y="203"/>
                                      <a:pt x="1394" y="61"/>
                                      <a:pt x="13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811" path="m0,105c48,146,204,283,300,353c396,423,481,473,578,525c675,577,765,623,885,668c1005,713,1174,779,1298,795c1422,811,1548,807,1628,765c1708,723,1771,619,1778,540c1785,461,1749,383,1673,293c1597,203,1394,61,1320,0e" stroked="t" o:allowincell="t" style="position:absolute;margin-left:100.6pt;margin-top:19.35pt;width:89.2pt;height:40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5845</wp:posOffset>
                      </wp:positionV>
                      <wp:extent cx="3019425" cy="730885"/>
                      <wp:effectExtent l="5715" t="571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151">
                                    <a:moveTo>
                                      <a:pt x="0" y="0"/>
                                    </a:moveTo>
                                    <a:cubicBezTo>
                                      <a:pt x="82" y="60"/>
                                      <a:pt x="299" y="266"/>
                                      <a:pt x="495" y="360"/>
                                    </a:cubicBezTo>
                                    <a:cubicBezTo>
                                      <a:pt x="691" y="454"/>
                                      <a:pt x="881" y="527"/>
                                      <a:pt x="1178" y="563"/>
                                    </a:cubicBezTo>
                                    <a:cubicBezTo>
                                      <a:pt x="1475" y="599"/>
                                      <a:pt x="1884" y="494"/>
                                      <a:pt x="2280" y="578"/>
                                    </a:cubicBezTo>
                                    <a:cubicBezTo>
                                      <a:pt x="2676" y="662"/>
                                      <a:pt x="3239" y="979"/>
                                      <a:pt x="3555" y="1065"/>
                                    </a:cubicBezTo>
                                    <a:cubicBezTo>
                                      <a:pt x="3871" y="1151"/>
                                      <a:pt x="4011" y="1117"/>
                                      <a:pt x="4178" y="1095"/>
                                    </a:cubicBezTo>
                                    <a:cubicBezTo>
                                      <a:pt x="4345" y="1073"/>
                                      <a:pt x="4464" y="997"/>
                                      <a:pt x="4560" y="930"/>
                                    </a:cubicBezTo>
                                    <a:cubicBezTo>
                                      <a:pt x="4656" y="863"/>
                                      <a:pt x="4715" y="740"/>
                                      <a:pt x="4755" y="6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151" path="m0,0c82,60,299,266,495,360c691,454,881,527,1178,563c1475,599,1884,494,2280,578c2676,662,3239,979,3555,1065c3871,1151,4011,1117,4178,1095c4345,1073,4464,997,4560,930c4656,863,4715,740,4755,690e" stroked="t" o:allowincell="t" style="position:absolute;margin-left:51.1pt;margin-top:82.35pt;width:237.7pt;height:57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50620</wp:posOffset>
                      </wp:positionV>
                      <wp:extent cx="167005" cy="186055"/>
                      <wp:effectExtent l="5715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93">
                                    <a:moveTo>
                                      <a:pt x="0" y="0"/>
                                    </a:moveTo>
                                    <a:cubicBezTo>
                                      <a:pt x="15" y="22"/>
                                      <a:pt x="46" y="86"/>
                                      <a:pt x="90" y="135"/>
                                    </a:cubicBezTo>
                                    <a:cubicBezTo>
                                      <a:pt x="134" y="184"/>
                                      <a:pt x="227" y="260"/>
                                      <a:pt x="263" y="2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293" path="m0,0c15,22,46,86,90,135c134,184,227,260,263,293e" stroked="t" o:allowincell="t" style="position:absolute;margin-left:32.35pt;margin-top:90.6pt;width:13.1pt;height:1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55700</wp:posOffset>
                      </wp:positionV>
                      <wp:extent cx="1666875" cy="504825"/>
                      <wp:effectExtent l="5715" t="5715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795">
                                    <a:moveTo>
                                      <a:pt x="0" y="0"/>
                                    </a:moveTo>
                                    <a:cubicBezTo>
                                      <a:pt x="20" y="22"/>
                                      <a:pt x="51" y="68"/>
                                      <a:pt x="120" y="127"/>
                                    </a:cubicBezTo>
                                    <a:cubicBezTo>
                                      <a:pt x="189" y="186"/>
                                      <a:pt x="291" y="282"/>
                                      <a:pt x="412" y="352"/>
                                    </a:cubicBezTo>
                                    <a:cubicBezTo>
                                      <a:pt x="533" y="422"/>
                                      <a:pt x="683" y="501"/>
                                      <a:pt x="847" y="547"/>
                                    </a:cubicBezTo>
                                    <a:cubicBezTo>
                                      <a:pt x="1011" y="593"/>
                                      <a:pt x="1216" y="620"/>
                                      <a:pt x="1395" y="630"/>
                                    </a:cubicBezTo>
                                    <a:cubicBezTo>
                                      <a:pt x="1574" y="640"/>
                                      <a:pt x="1768" y="605"/>
                                      <a:pt x="1920" y="607"/>
                                    </a:cubicBezTo>
                                    <a:cubicBezTo>
                                      <a:pt x="2072" y="609"/>
                                      <a:pt x="2193" y="614"/>
                                      <a:pt x="2310" y="645"/>
                                    </a:cubicBezTo>
                                    <a:cubicBezTo>
                                      <a:pt x="2427" y="676"/>
                                      <a:pt x="2559" y="764"/>
                                      <a:pt x="2625" y="7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795" path="m0,0c20,22,51,68,120,127c189,186,291,282,412,352c533,422,683,501,847,547c1011,593,1216,620,1395,630c1574,640,1768,605,1920,607c2072,609,2193,614,2310,645c2427,676,2559,764,2625,795e" stroked="t" o:allowincell="t" style="position:absolute;margin-left:45.5pt;margin-top:91pt;width:131.2pt;height:3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теплая дождливая погода, обусловленная атмосферным фронтом от южного циклона с центром над Румынией, вовлекавшим в циркуляцию воздушную массу тропического происхождения. Среднесуточная температура составляла +19+21ºС, что на 2-4ºС выше климатической нормы, а кое-где по югу было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</w:t>
            </w:r>
            <w:r>
              <w:rPr>
                <w:sz w:val="26"/>
                <w:szCs w:val="26"/>
              </w:rPr>
              <w:t>воздуха</w:t>
            </w:r>
            <w:r>
              <w:rPr>
                <w:color w:val="000000"/>
                <w:sz w:val="26"/>
                <w:szCs w:val="26"/>
              </w:rPr>
              <w:t xml:space="preserve"> достигал +26+29ºС, лишь по крайнему юго-западу было не выше +23ºС. 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ошли  грозовые  ливни,  сопровождавшиеся в ряде районов усилением ветра до 15-17 м/с. В Витебске сильный ливневый дождь за несколько часов дал 16 мм , что составляет половину декадной нормы осадков и считается неблагоприятным метеорологическим явлением. На большей части территории области дожди были менее интенсивными с количеством осадков не более 1-6 мм. По крайнему юго-западу выпало 13 мм, и сегодня утром образовывался туман, 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 и незначительное его падение. Температура воды сегодня утром была 21-23 ºС.</w:t>
            </w:r>
          </w:p>
          <w:p>
            <w:pPr>
              <w:pStyle w:val="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602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60933894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, смещающегося с востока Украины на север Польши. 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ременами дожд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с переходом на южный   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5 +2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7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1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80-95 мм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июл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1:00Z</dcterms:created>
  <dc:creator>ООПГМИ</dc:creator>
  <dc:description/>
  <cp:keywords/>
  <dc:language>en-US</dc:language>
  <cp:lastModifiedBy>Admin</cp:lastModifiedBy>
  <cp:lastPrinted>2011-07-01T13:11:00Z</cp:lastPrinted>
  <dcterms:modified xsi:type="dcterms:W3CDTF">2011-07-01T12:51:00Z</dcterms:modified>
  <cp:revision>2</cp:revision>
  <dc:subject/>
  <dc:title> </dc:title>
</cp:coreProperties>
</file>